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>Powiat Włocławski - Starostwo Powiatowe we Włocław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SPEŁNIANIA WARUNKÓW UDZIAŁU W POSTEPOWA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rganizacja i przeprowadzenie kursów oraz egzaminów końcowych w projekcie pn. „Nowe kwalifikacje i dodatkowe uprawnienia motorem rozwoju mieszkańców regionu” w podziale na 5 części, Część nr ………………………….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5.2021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- Starostwo Powiatowe we Włocławku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e spełniam warunki udziału w postępowaniu określone przez zamawiającego w  SW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bookmarkStart w:id="2" w:name="_Hlk71711592"/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- Rozdział 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kt 8.1.2. uprawnień do prowadzenia określonej działalności gospodarczej lub zawodowej, o ile wynika to z odrębnych przepisów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kt 8.1.3 dotyczącego sytuacji ekonomicznej lub finansowej oraz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kt 8.1.4 dotyczącego zdolności technicznej lub zawodowej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  <w:bookmarkStart w:id="3" w:name="_Hlk71711592"/>
      <w:bookmarkStart w:id="4" w:name="_Hlk71711592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 celu wykazania spełniania warunków udziału w postępowaniu, określonych przez zamawiającego w SW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- Rozdział 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kt 8.1.3 dotyczącego sytuacji ekonomicznej lub finansowej oraz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kt 8.1.4 dotyczącego zdolności technicznej lub zawodowej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następującym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(wskazać podmiot i określić odpowiedni zakres dla wskazanego podmiotu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i przekazane Zamawiającemu wraz z dokumentem (-ami) potwierdzającymi prawo do reprezent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16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1-06-01T10:03:00Z</dcterms:modified>
  <cp:revision>13</cp:revision>
  <dc:subject/>
  <dc:title/>
</cp:coreProperties>
</file>